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41680" cy="1108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95" t="17508" r="30515" b="2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</w:t>
      </w:r>
    </w:p>
    <w:p>
      <w:pPr>
        <w:pStyle w:val="Normal"/>
        <w:autoSpaceDE w:val="false"/>
        <w:ind w:left="2124" w:firstLine="11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</w:p>
    <w:p>
      <w:pPr>
        <w:pStyle w:val="Normal"/>
        <w:autoSpaceDE w:val="false"/>
        <w:ind w:left="2124" w:firstLine="11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О внесении изменений в решение Муниципального Совета городского поселения Мышкин от 10.12.2024 № 18 «О бюджете городского поселения Мышкин на 2025 год и на плановый период 2026 и 2027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о Собранием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шкинского муниципального округа</w:t>
      </w:r>
    </w:p>
    <w:p>
      <w:pPr>
        <w:pStyle w:val="Normal"/>
        <w:rPr/>
      </w:pPr>
      <w:r>
        <w:rPr>
          <w:sz w:val="24"/>
          <w:szCs w:val="24"/>
        </w:rPr>
        <w:t>« 30 » сентября 2025 года</w:t>
      </w:r>
      <w:r>
        <w:rPr>
          <w:b/>
          <w:sz w:val="24"/>
          <w:szCs w:val="24"/>
        </w:rPr>
        <w:tab/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/>
        <w:t xml:space="preserve">         </w:t>
      </w:r>
      <w:r>
        <w:rPr>
          <w:color w:val="000000"/>
          <w:sz w:val="24"/>
          <w:szCs w:val="24"/>
        </w:rPr>
        <w:t>На основании Федерального закона от 06.10.2003 № 131-ФЗ «Об общих принципах организации местного самоуправления в Российской Федерации», Бюджетного кодекса Российской Федерации, Закона Ярославской области от 02.10.2024 № 58-з «О преобразовании муниципальных образований, входящих в состав Мышкинского муниципального района Ярославской области», решения Собрания депутатов Мышкинского муниципального округа Ярославской области от 17.05.2025 № 17 «О правопреемстве Собрания депутатов Мышкинского муниципального округа Ярославской области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СОБРАНИЕ ДЕПУТАТОВ МЫШКИНСКОГО МУНИЦИПАЛЬНОГО ОКРУГА ЯРОСЛАВСКОЙ ОБЛАСТИ РЕШИЛО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Внести в решение Муниципального Совета городского поселения Мышкин от 10.12.2025 № 18 «О бюджете городского поселения Мышкин на 2025 год и на плановый период 2026 и 2027 годов» (далее - решение) следующие изменения и дополнения: 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Статью 1 решения изложить в следующей редакции: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Статья 1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Утвердить основные характеристики бюджета городского поселения Мышкин на 2025 год: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1) прогнозируемый общий объем доходов бюджета городского поселения Мышкин в сумме 143 359 445 рублей 03 копейки;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2) общий объем расходов бюджета городского поселения Мышкин в сумме 150 884 248 рублей 31 копейка;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дефицит бюджета городского поселения Мышкин 7 524 803 рубля 28 копеек.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Утвердить основные характеристики бюджета городского поселения Мышкин на 2026 год и на 2027 год: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рогнозируемый общий объем доходов бюджета городского поселения Мышкин на 2026 год в сумме 39 050 260 рублей и на 2027 год в сумме 30 945 028 рублей;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общий объем расходов бюджета городского поселения Мышкин на 2026 год в сумме 39 050 260 рублей, в том числе условно утвержденные расходы в сумме 586 000 рублей и на 2027 год в сумме 30 945 028 рублей, в том числе условно утвержденные расходы в сумме 1 186 000 рублей.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Приложения № 1, № 3, № 5, № 7 к решению изложить в редакции приложений № 1- 4 к настоящему решению.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1.3. Статью 14 решения изложить в следующей редакции: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</w:t>
      </w:r>
      <w:r>
        <w:rPr>
          <w:b/>
          <w:color w:val="000000"/>
          <w:sz w:val="24"/>
          <w:szCs w:val="24"/>
        </w:rPr>
        <w:t>Статья 14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 объем бюджетных ассигнований дорожного фонда на 2025 год в сумме 10 557 188 рублей 88 копеек, на 2026 год в сумме 8 060 167 рублей и на 2027 год в сумме 8 137 667 рублей.».</w:t>
      </w:r>
    </w:p>
    <w:p>
      <w:pPr>
        <w:pStyle w:val="ConsTitle"/>
        <w:widowControl/>
        <w:ind w:left="-567" w:right="0" w:firstLine="113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1.4. Статью 15 решения изложить в следующей редакции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</w:t>
      </w:r>
      <w:r>
        <w:rPr>
          <w:b/>
          <w:color w:val="000000"/>
          <w:sz w:val="24"/>
          <w:szCs w:val="24"/>
        </w:rPr>
        <w:t>Статья 15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Установить, что объём межбюджетных трансфертов, предоставляемых бюджетом городского поселения Мышкин другим бюджетам бюджетной системы Российской Федерации в 2025 году составляет 93 424 090 рублей 72 копейки, в 2026 году 0 рублей, в 2027 году 0 рублей.».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публиковать настоящее решение в газете «Волжские зори» и   разместить в сетевом издании «Официальный сайт Мышкинского муниципального района».</w:t>
      </w:r>
    </w:p>
    <w:p>
      <w:pPr>
        <w:pStyle w:val="Style19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Контроль за исполнением настоящего решения возложить на постоянную бюджетную комиссию Собрания депутатов Мышкинского муниципального округа.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Настоящее решение вступает в силу после его официального опубликования.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1"/>
      </w:tblGrid>
      <w:tr>
        <w:trPr>
          <w:trHeight w:val="1586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а Мышкинского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го ок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 А. Г. Курицин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30_ » ____09____ 2025 год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 </w:t>
            </w:r>
            <w:r>
              <w:rPr>
                <w:color w:val="000000"/>
                <w:sz w:val="24"/>
                <w:szCs w:val="24"/>
              </w:rPr>
              <w:t>___61____</w:t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брания депутатов   Мышкинского муниципального ок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 Е. В. Петр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6:59:00Z</dcterms:created>
  <dc:creator>Admin</dc:creator>
  <dc:description/>
  <cp:keywords/>
  <dc:language>en-US</dc:language>
  <cp:lastModifiedBy>Пользователь</cp:lastModifiedBy>
  <cp:lastPrinted>2025-10-01T16:20:00Z</cp:lastPrinted>
  <dcterms:modified xsi:type="dcterms:W3CDTF">2025-10-08T07:18:00Z</dcterms:modified>
  <cp:revision>66</cp:revision>
  <dc:subject/>
  <dc:title/>
</cp:coreProperties>
</file>